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QUAMOLE POT </w:t>
      </w:r>
    </w:p>
    <w:p>
      <w:pPr>
        <w:pStyle w:val="Normal"/>
        <w:widowControl w:val="false"/>
        <w:pBdr>
          <w:bottom w:val="doub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CHOR PLACEMENT RECORD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NGR</w:t>
      </w:r>
      <w:r>
        <w:rPr/>
        <w:t>: SD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DATE COMPLETED</w:t>
      </w:r>
      <w:r>
        <w:rPr/>
        <w:t>: 03/2003</w:t>
        <w:tab/>
      </w:r>
      <w:r>
        <w:rPr>
          <w:u w:val="single"/>
        </w:rPr>
        <w:t>INSTALLER</w:t>
      </w:r>
      <w:r>
        <w:rPr/>
        <w:t>: D. Elliott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NCHOR TYPE</w:t>
      </w:r>
      <w:r>
        <w:rPr/>
        <w:t>: Eco anchor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SIN TYPE</w:t>
      </w:r>
      <w:r>
        <w:rPr/>
        <w:t>: Resifix 3+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ANCHOR REFERENCE</w:t>
        <w:tab/>
        <w:tab/>
        <w:tab/>
        <w:t>RESIN BATCH No.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01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02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03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04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05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06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07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08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09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0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1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2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3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4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5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6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7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8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19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20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21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>AQ/22</w:t>
        <w:tab/>
        <w:tab/>
        <w:tab/>
        <w:tab/>
        <w:tab/>
        <w:t>03.12.03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AQUAMOLE POT ANCHOR PLACEMENT RECORD</w:t>
        <w:tab/>
        <w:tab/>
        <w:tab/>
        <w:t xml:space="preserve">          C.N.C.C. 200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7:58:00Z</dcterms:created>
  <dc:creator>Your User Name</dc:creator>
  <dc:description/>
  <dc:language>en-US</dc:language>
  <cp:lastModifiedBy>Les</cp:lastModifiedBy>
  <dcterms:modified xsi:type="dcterms:W3CDTF">2006-04-24T18:07:00Z</dcterms:modified>
  <cp:revision>4</cp:revision>
  <dc:subject/>
  <dc:title>AQUAMOLE POT </dc:title>
</cp:coreProperties>
</file>